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oilerpip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09 Andy Clark, Marc Guillem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Christian Kohlschüt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Christian Kohlschütt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2: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6IymB3B4Fxickb3rs4UMzrdBNRrScVk/6EwiqVBCJKXNtphhkTFiFBGxnHfhQDfRBwT0v
GrlhHlBP3c+iDF0lFloxU8AuNzy5bIcsdzBi73YC2R+gTTl5rQdp8AfGmZzdgl7alGPgb9As
HBMz52v+sV079SH9/Xn0DGOnyX5kyiOtzE1uBejihAhPyNKQf1M2aa3vExxoNKlEOQJATTEm
nymb9QLaMggFI7HVd9</vt:lpwstr>
  </property>
  <property fmtid="{D5CDD505-2E9C-101B-9397-08002B2CF9AE}" pid="3" name="_2015_ms_pID_7253431">
    <vt:lpwstr>jnsUfj640pMl1D7sXeH0YMt5fW4LJy7pt9zyuvh/kcWlzAKiJNvRkV
IR0jRg62Yj5pRiLhzF1m8xI2BSA/HCzJVzgP8occwJoeqEyjnYl5OPBIpcaFOQVGhIvSpzCE
P52pgA2Y3LwiFyHSSB9dLtt7GPTwOiVbY0lM/+otfDF+3qtln/jSoxQ24U3melSUsyLlYyEE
KZp7apfsQOoNKvnQJDnVBSwS5tweDFTaXqKY</vt:lpwstr>
  </property>
  <property fmtid="{D5CDD505-2E9C-101B-9397-08002B2CF9AE}" pid="4" name="_2015_ms_pID_7253431_00">
    <vt:lpwstr>_2015_ms_pID_7253431</vt:lpwstr>
  </property>
  <property fmtid="{D5CDD505-2E9C-101B-9397-08002B2CF9AE}" pid="5" name="_2015_ms_pID_7253432">
    <vt:lpwstr>3zWQJ9G4szRRUGEUeB+lfoCHOZZ95lvn0qsg
6uEEvUUWzRCwq2CP8I5CIeTBMmIOWB0iDjESBEa251Wq9cWoO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421</vt:lpwstr>
  </property>
</Properties>
</file>